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на оплату образовате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электронный адрес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70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регистрационных и учредительных документов, заверенные </w:t>
              <w:br/>
              <w:t xml:space="preserve">заявителем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кредиторов и должников с расшифровкой дебиторской   </w:t>
              <w:br/>
              <w:t xml:space="preserve">и кредиторской задолженности, заверенный заявителем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 </w:t>
              <w:br/>
              <w:t xml:space="preserve">бухгалтера организации, заверенные заявителем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 </w:t>
              <w:br/>
              <w:t xml:space="preserve">(оригинал)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 </w:t>
              <w:br/>
              <w:t xml:space="preserve">(оригинал)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деятельности субъекта МСП, включая отраслевую   </w:t>
              <w:br/>
              <w:t xml:space="preserve">принадлежность, вид деятельности, финансово-экономические    </w:t>
              <w:br/>
              <w:t xml:space="preserve">показатели деятельности предприятия на последнюю отчетную    </w:t>
              <w:br/>
              <w:t xml:space="preserve">дату текущего периода (объем произведенной продукции,        </w:t>
              <w:br/>
              <w:t xml:space="preserve">оказанных работ (услуг), количество рабочих мест, объем      </w:t>
              <w:br/>
              <w:t xml:space="preserve">налоговых отчислений в областной бюджет, размер средней      </w:t>
              <w:br/>
              <w:t xml:space="preserve">заработной платы работников предприятия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размера субсидии, предоставляемой в 2009 году субъекту</w:t>
              <w:br/>
              <w:t>МСП на частичную компенсацию затрат на оплату образовательных</w:t>
              <w:br/>
              <w:t xml:space="preserve">услуг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говоров субъекта МСП с организацией, предоставившей  </w:t>
              <w:br/>
              <w:t xml:space="preserve">образовательные услуги, расчетно-платежные документы, акты   </w:t>
              <w:br/>
              <w:t xml:space="preserve">выполненных работ, заверенные заявителем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1</Characters>
  <CharactersWithSpaces>2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 на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