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онкурсе по отбору заявок на право заключения догов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целевых бюджетных средств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в форме субсидий по осуществлению части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енсации затрат субъектам малого и средн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ьства, работающим менее года со дн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регистрации, на реализацию про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за исключением расходов на пополнение оборотны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плату тру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 УЧАСТИЕ В КОНКУР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"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-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ого предпринимателя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 предприниматель)                   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телефон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организации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телефон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, факс, электронный адрес организации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мы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370"/>
        <w:gridCol w:w="108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>страниц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пии регистрационных и учредительных документов, заверенные </w:t>
              <w:br/>
              <w:t xml:space="preserve">заявителем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чень кредиторов и должников с расшифровкой дебиторской   </w:t>
              <w:br/>
              <w:t xml:space="preserve">и кредиторской задолженности, заверенный заявителем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пии документов о назначении руководителя и главного        </w:t>
              <w:br/>
              <w:t xml:space="preserve">бухгалтера организации, заверенные заявителем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равка из банка о наличии и состоянии банковских счетов     </w:t>
              <w:br/>
              <w:t xml:space="preserve">(оригинал)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равка из налогового органа об отсутствии задолженности     </w:t>
              <w:br/>
              <w:t xml:space="preserve">(оригинал)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 - документ, определяющий состав, содержание,          </w:t>
              <w:br/>
              <w:t xml:space="preserve">финансово-экономические параметры (включая сопоставительную  </w:t>
              <w:br/>
              <w:t xml:space="preserve">оценку затрат и результатов, эффективность использования,    </w:t>
              <w:br/>
              <w:t xml:space="preserve">окупаемость вложений по проекту), технологии, способы, сроки </w:t>
              <w:br/>
              <w:t xml:space="preserve">и особенности реализации мероприятий по проекту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 размера субсидии из бюджета Московской области на     </w:t>
              <w:br/>
              <w:t xml:space="preserve">частичную компенсацию затрат на реализацию проектов (за      </w:t>
              <w:br/>
              <w:t>исключением расходов на пополнение оборотных средств и оплату</w:t>
              <w:br/>
              <w:t xml:space="preserve">труда)    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и договоров на приобретение оборудования (оказание       </w:t>
              <w:br/>
              <w:t xml:space="preserve">услуг), расчетно-платежных документов, актов выполненных     </w:t>
              <w:br/>
              <w:t xml:space="preserve">работ (оказанных услуг), подтверждающих произведенные в      </w:t>
              <w:br/>
              <w:t xml:space="preserve">течение 2009 года субъектами МСП расходы по реализации       </w:t>
              <w:br/>
              <w:t xml:space="preserve">представленного на Конкурс проекта, заверенные заявителем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инятия заявления ____________________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 и печать заяв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9</Words>
  <Characters>3207</Characters>
  <CharactersWithSpaces>27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6:00Z</dcterms:created>
  <dc:creator>Министерство экономики Московской области</dc:creator>
  <dc:description/>
  <dc:language>en-US</dc:language>
  <cp:lastModifiedBy/>
  <dcterms:modified xsi:type="dcterms:W3CDTF">2011-10-30T08:16:00Z</dcterms:modified>
  <cp:revision>2</cp:revision>
  <dc:subject>Заявление</dc:subject>
  <dc:title>Заявление на участие в конкурсе по отбору заявок на право заключения договора о предоставлении целевых бюджетных средств Московской области в форме субсидий по осуществлению частичной компенсации затрат субъектам малого и среднего предпринимательства, ра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