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патентно-лицензионные 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щиту интеллекту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электронный 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регистрационных и учредительных документов, заверенные </w:t>
              <w:br/>
              <w:t xml:space="preserve">заявителем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кредиторов и должников с расшифровкой дебиторской и </w:t>
              <w:br/>
              <w:t xml:space="preserve">кредиторской задолженности, заверенный заявителем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 </w:t>
              <w:br/>
              <w:t xml:space="preserve">бухгалтера организации, заверенные заявителе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 </w:t>
              <w:br/>
              <w:t xml:space="preserve">(оригинал)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 </w:t>
              <w:br/>
              <w:t xml:space="preserve">(оригинал)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деятельности субъекта МСП, включая отраслевую   </w:t>
              <w:br/>
              <w:t xml:space="preserve">принадлежность, вид деятельности, финансово-экономические    </w:t>
              <w:br/>
              <w:t xml:space="preserve">показатели деятельности предприятия на последнюю отчетную    </w:t>
              <w:br/>
              <w:t xml:space="preserve">дату текущего периода (объем произведенной продукции,        </w:t>
              <w:br/>
              <w:t xml:space="preserve">оказанных работ (услуг), количество рабочих мест, объем      </w:t>
              <w:br/>
              <w:t xml:space="preserve">налоговых отчислений в областной бюджет, размер средней      </w:t>
              <w:br/>
              <w:t xml:space="preserve">заработной платы работников предприятия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размера субсидии, предоставляемой в 2009 году субъекту</w:t>
              <w:br/>
              <w:t xml:space="preserve">МСП на частичную компенсацию затрат на патентно-лицензионные </w:t>
              <w:br/>
              <w:t xml:space="preserve">операции и защиту интеллектуальной собственност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говора на проведение патентно-лицензионных операций, </w:t>
              <w:br/>
              <w:t xml:space="preserve">расчетно-платежных документов, актов выполненных работ,      </w:t>
              <w:br/>
              <w:t xml:space="preserve">заверенные заявителем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6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