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конкурсов: "Лучш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е предприятие Волоколамского района"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предприниматель Волокола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"; "Лучший молодой предпринима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райо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                         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яви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ке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настоящим  подтверждает  и  гарантирует,  что  в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, указанная в заявлении и прилагаемых к нему докумен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достовер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 и печат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9</Characters>
  <CharactersWithSpaces>1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8:16:00Z</dcterms:modified>
  <cp:revision>2</cp:revision>
  <dc:subject>Заявление</dc:subject>
  <dc:title>"Заявление на участие в конкурсе: «Лучшее малое предприятие Волоколамского района»; «Лучший предприниматель Волоколамского района»; «Лучший молодой предприниматель Волоколамского района»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