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е,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целях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частие в отборе инвестиционных проектов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амках подпрограммы "Обеспечение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мунальной инфраструктурой в целях жилищного строи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й целевой программы "Жилище" на 2002 - 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(правительство) _________________ 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)   заявляет   о   намерении   участвовать  в  от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роектов в ____ году  в  рамках  подпрограммы 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  участков  коммунальной   инфраструктурой   в   целях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" федеральной  целевой  программы  "Жилище"  на  2002  -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, для чего представляет  на  рассмотрение конкурсной комиссии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350"/>
        <w:gridCol w:w="1081"/>
        <w:gridCol w:w="1484"/>
        <w:gridCol w:w="1081"/>
        <w:gridCol w:w="1079"/>
        <w:gridCol w:w="1081"/>
        <w:gridCol w:w="1485"/>
        <w:gridCol w:w="1619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/  </w:t>
              <w:br/>
              <w:t xml:space="preserve">заемщик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роекте</w:t>
              <w:br/>
              <w:t xml:space="preserve">(много-  </w:t>
              <w:br/>
              <w:t xml:space="preserve">эт./     </w:t>
              <w:br/>
              <w:t xml:space="preserve">малоэт.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участка</w:t>
              <w:br/>
              <w:t xml:space="preserve">(га)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вводимого жилья  </w:t>
              <w:br/>
              <w:t xml:space="preserve">(тыс. кв. м)  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прашиваемых субсидий </w:t>
              <w:br/>
              <w:t xml:space="preserve">за счет средств федерального </w:t>
              <w:br/>
              <w:t>бюджета на возмещение % ставки</w:t>
              <w:br/>
              <w:t xml:space="preserve">(тыс. 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по проекту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дата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убъекта Российской Федерации на участие в отборе инвестиционных проектов в рамках подпрограммы «Обеспечение земельных участков коммунальной инфраструктурой в целях жилищного строительства» федеральной целевой программы «Жилище» на 2002–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