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08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 жилищного строитель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целевой 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БОРЕ ИНВЕСТИЦИОННЫХ ПРОЕКТОВ НА 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Й ИНФРАСТРУКТУРОЙ В ЦЕЛЯХ ЖИЛИЩНОГО СТРОИ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(директор) ______________ (наименование юридического лица) заявляет о намерении участвовать в отборе инвестиционных проектов в 2008 году в рамках подпрограммы "Обеспечение земельных участков коммунальной инфраструктурой в целях жилищного строительства", для чего представляет на рассмотрение конкурсной комиссии следующие проек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080"/>
        <w:gridCol w:w="811"/>
        <w:gridCol w:w="675"/>
        <w:gridCol w:w="674"/>
        <w:gridCol w:w="675"/>
        <w:gridCol w:w="811"/>
        <w:gridCol w:w="675"/>
        <w:gridCol w:w="675"/>
        <w:gridCol w:w="674"/>
        <w:gridCol w:w="810"/>
        <w:gridCol w:w="676"/>
        <w:gridCol w:w="675"/>
        <w:gridCol w:w="67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/    </w:t>
              <w:br/>
              <w:t xml:space="preserve">заемщик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оекте</w:t>
              <w:br/>
              <w:t>(многоэт.</w:t>
              <w:br/>
              <w:t>/малоэт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астка</w:t>
              <w:br/>
              <w:t xml:space="preserve">(га)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водимого   </w:t>
              <w:br/>
              <w:t xml:space="preserve">жилья (тыс. кв. м)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рашиваемых </w:t>
              <w:br/>
              <w:t xml:space="preserve">субсидий за счет    </w:t>
              <w:br/>
              <w:t>средств федерального</w:t>
              <w:br/>
              <w:t xml:space="preserve">бюджета             </w:t>
              <w:br/>
              <w:t xml:space="preserve">на возмещение %     </w:t>
              <w:br/>
              <w:t xml:space="preserve">ставки (млн. руб.)  </w:t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рашиваемой </w:t>
              <w:br/>
              <w:t>субсидии, выделяемой</w:t>
              <w:br/>
              <w:t xml:space="preserve">за счет средств     </w:t>
              <w:br/>
              <w:t xml:space="preserve">бюджета субъекта    </w:t>
              <w:br/>
              <w:t>Российской Федерации</w:t>
              <w:br/>
              <w:t xml:space="preserve">на возмещение %     </w:t>
              <w:br/>
              <w:t xml:space="preserve">ставки (млн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отборе инвестиционных проектов на год в рамках подпрограммы «Обеспечение земельных участков коммунальной инфраструктурой в целях жилищного строительства»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