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ярмарок выходного дн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Одинц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ору ярмар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УЧАСТИЕ В ЯРМАРКЕ ВЫХОДНОГ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ТЕРРИТОРИИ ГОРОДСКОГО (СЕЛЬСКОГО)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о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ДИНЦО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в ___________________________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_______________ Серия и N свидетельств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 КПП ______________ Серия и N свидетельств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юридических лиц и индивидуальных предприним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ановки на учет в ИФНС РФ по г. Одинцово (для иногородних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удостоверяющий личность _________________ серия 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егистрац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ас предоставить торговое место на ярмарке выходног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9 года на срок с ______________ п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илагаемых к заявлению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копия свидетельства о регистрации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копия свидетельства о постановке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 на учет в налоговом орган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копия документа, удостоверяющего личность (для физических лиц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____________________ Да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&lt;*&gt; Для юридических лиц и индивидуальных предпринимател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&lt;**&gt; Для физ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49</Characters>
  <CharactersWithSpaces>1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участие в ярмарке выходного дня на территории городского (сельского) поселения Одинц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