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Солнечногорского района МО от 30.04.1999 N 237/39, в котором приведена данная форма, вступило в силу с 30 апре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ого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в Солнечногорск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лаве Солнечногор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имени инициативной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 учреждению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ществен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.И.О. заявителя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живающе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ициативная группа по учреждению территориального общественного самоуправления в составе (не менее 3 человек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Ф.И.О.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жительств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ирует о создании на территор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место рас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бщественного самоуправле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звание, если е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лагает согласовать территориальные границы  деятельности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 которых  предлагается   осуществление  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ется схема с описанием территориальных границ деятельности территориального со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и: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0</Characters>
  <CharactersWithSpaces>1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Органы местного самоуправления Солнечногорского района (Московская область)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чреждение территориального общественного самоуправления в Солнечногорск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