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собенностях порядка и усло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жилых помещений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временных денежных выпл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или приобрет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етер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еликой Отечественной вой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 семей погибших (умерших) инвали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частников Великой Отечественной войны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м право на соответствующ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ую поддержку соглас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му закону от 12 января 1995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5-ФЗ "О ветеранах" с использова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ых субвен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городу Москве на реализ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даваемых полномочий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жильем указанных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чальнику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жилищной политики и жилищ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города Москвы в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министративном округе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, зарегистрированны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_________, где с семьей из 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 ______________________________________________________ квартир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иватизированную/неприватизированную 2,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4-комнат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у(ы) (приватизированную/неприватизированную)  в  (2, 3, 4-комнатн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квартире коммунального за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ю с семьей из ________________ человек на жилищном учете, на уч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ающихся  в  содействии  города  Москвы в приобретении жилых помещ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городских жилищных программ с "__" ________ г.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редоставить    мне   единовременную   денежную   выплату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  или  приобретение  жилого  помещения  как  ветерану 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ой  войны,  члену  семьи  погибшего  (умершего) ветерана Вели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ечественной  войны  (нужное  подчеркнуть),  имеющему  право  на  льгот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 Федеральным  законом  от  12  января  1995  г.  N  5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теранах". Удостоверение от ________________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ознакомлен(а) с положениями постановления Правительства Москвы от 2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я  2010  г.  N  437-ПП  "Об особенностях порядка и условий пред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ых  помещений  или  единовременных  денежных выплат на строитель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  жилых  помещений  гражданам,  имеющим право на указанные ме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й поддержки с использованием средств федеральных субвенций" о т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приобретенное  с  использованием  выплаты  жилое помещение должно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о  (мною) в собственность, а также  что после перечисления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выплаты на мой индивидуальный блокированный целевой счет я подлеж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ятию  с  жилищного  учета, учета нуждающихся в содействии города Москв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и  жилых  помещений в рамках городских жилищных программ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ражданина:  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                        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дминистратив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9</Characters>
  <CharactersWithSpaces>27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Правительство Москвы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лучшение жилищных условий путем приобретения жилых помещений в собственность с использованием вы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