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и штамп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нитарного предприятия "ЭТЕ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аргиеву А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онно-правовая форм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уничтожить одну круглую печать (штамп), изготовленну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готовитель: адрес, дата изготовления, рег. N в горо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е печ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рганиз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уничтожение печат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__ N ___________ выд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уничтожения печати (штампа) вызва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ы: реорганизация, ликвидация, износ и т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      Паспорт: серия 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" 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ничтожение печати (штампа) на территории г.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