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ространения наружной рекла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а Серпух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НА УСТАНОВКУ ОБЪЕКТА НАРУЖНОЙ РЕКЛАМЫ И ИНФОРМ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Заполняется Заявителем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┌────────────────────────────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именование предприятия          │                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с указанием форм собственности)  └─────────────────────────────┘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┘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┌─────────────┐  КПП          ┌─────────────────────┐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рганизации │             │  организации  │                     │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──┘               └─────────────────────┘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────────────┐               ┌─────────────────────┐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ОД по ОКПО │             │  КОД по ОКВЭД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────────────┘         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юридический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почтовый  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ид деятельности  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───────────────────┐      ┌──────────────┐    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Телефон │                    │ факс │              │ e-mail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───────────────────┘      └──────────────┘    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┌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.И.О. руководителя │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└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еквизиты банка: наименование │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─────────────────────┐                ┌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банка  │                      │ расчетный счет │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└──────────────────────┘                └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┌─────────────────────────────────────┐      ┌────────┐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К/С │                                     │ БИК  │        │ город банка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└─────────────────────────────────────┘      └────────┘            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Сведения о конструк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┌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Адрес      │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становки  └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Типовые констр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──┬───┤               </w:t>
      </w:r>
      <w:r>
        <w:rPr>
          <w:sz w:val="18"/>
          <w:szCs w:val="18"/>
        </w:rPr>
        <w:t>Технологиче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рандмауэр (настенное панно)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────┼───┤                </w:t>
      </w:r>
      <w:r>
        <w:rPr>
          <w:sz w:val="18"/>
          <w:szCs w:val="18"/>
        </w:rPr>
        <w:t>характерист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нштейн на опорах уличного освещения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┌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нштейн на собственной опоре        │   │     │Не применяется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онштейн на здании               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├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ранспарант                           │   │     │Без подсвета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ывеска                           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├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Штендер                               │   │     │Внешний подсвет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рышная установка                     │   │     ├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</w:t>
      </w:r>
      <w:r>
        <w:rPr>
          <w:sz w:val="18"/>
          <w:szCs w:val="18"/>
        </w:rPr>
        <w:t>Внутренний подсвет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екционные рекламные установки  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├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ламные маркизы                     │   │     │Технологически сложная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</w:t>
      </w:r>
      <w:r>
        <w:rPr>
          <w:sz w:val="18"/>
          <w:szCs w:val="18"/>
        </w:rPr>
        <w:t>конструкция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емное панно                    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мно-пространственный объект       │   │     ├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отдельно стоящий)                    │   │     │Электронное табло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лама на флагах и других мягких 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лотнищах                            │   │     ├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</w:t>
      </w:r>
      <w:r>
        <w:rPr>
          <w:sz w:val="18"/>
          <w:szCs w:val="18"/>
        </w:rPr>
        <w:t>Роллер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ламные стелы, пилоны, модульные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нструкции                       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├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лама на временных строительных     │   │     │Призмавижн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граждениях                       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клама на подъемных воздушных шарах, │   │     ├───────────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эоростатах, дирижаблях               │   │     │Автоматически сменна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┼───┤     │</w:t>
      </w:r>
      <w:r>
        <w:rPr>
          <w:sz w:val="18"/>
          <w:szCs w:val="18"/>
        </w:rPr>
        <w:t>экспозиция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чие (нетиповые) виды СНРИ          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вписывается рекламораспространителем)│   │     │   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┴───┘     ├───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─────────┐           │       </w:t>
      </w:r>
      <w:r>
        <w:rPr>
          <w:sz w:val="18"/>
          <w:szCs w:val="18"/>
        </w:rPr>
        <w:t>Размеры конструк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личество сторон        │          │           ├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─────────┘           │                      ┌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─────────┐           │</w:t>
      </w:r>
      <w:r>
        <w:rPr>
          <w:sz w:val="18"/>
          <w:szCs w:val="18"/>
        </w:rPr>
        <w:t>Высота (см)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оличество элементов     │          │           │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─────────┘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┌────────────────┐     │                      ┌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рриториальная привязка │                │     │Ширина (см)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└────────────────┘     │                      └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рганизация обязуется получить все согласования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амостоятельно                                  │                      ┌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│</w:t>
      </w:r>
      <w:r>
        <w:rPr>
          <w:sz w:val="18"/>
          <w:szCs w:val="18"/>
        </w:rPr>
        <w:t>Площадь (кв. м)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ставитель организации                       └───────────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──────────────────────┐           ┌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Телефоны │                       │ Ф.И.О.    │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──────────────────────┘ </w:t>
      </w:r>
      <w:r>
        <w:rPr>
          <w:sz w:val="18"/>
          <w:szCs w:val="18"/>
        </w:rPr>
        <w:t>полностью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М.П.           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┌──────────────────────┐  ┌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│                      │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└──────────────────────┘  └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Заполняется сотрудником Уполномоченного 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метка об оплате государственной пошлины: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Название документа _________________ N документа __________ от 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┬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┼──────────────────────────────────────────────────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│ 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┴──────────────────────────────────────────────────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пециалист Уполномоченного органа:            От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подпись, Ф.И.О.)                     (подпись, Ф.И.О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лужебные отметки: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N рекламного места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└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┬───────┐        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ГЛАСОВАНИЯ:    │       │ 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┼───────┤                             ├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АиС    │        │       │                             │Серпуховская электросе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┼────────┼───────┤                             ├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ИБДД   │        │       │                             │Заместитель главы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┼───────┤                             │</w:t>
      </w:r>
      <w:r>
        <w:rPr>
          <w:sz w:val="18"/>
          <w:szCs w:val="18"/>
        </w:rPr>
        <w:t>города Серпухова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И              │       │                 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┬────────┼───────┤                 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уЖКХ   │        │       │                             ├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┴────────┼───────┤                 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пуховмежрайгаз│       │                             ├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┤                 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ерпуховская     │       │                             ├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плосеть        │       │                 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┤                             ├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одоканал-Сервис │       │                 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┤                             ├────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нтртелеком     │       │                             │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┘                             └─────────────────┴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лужебные отметки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Заключение: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0</Words>
  <Characters>14246</Characters>
  <CharactersWithSpaces>1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ку объекта наружной рекламы и информации на территории города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