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остранения наружной рекламы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┐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ЗАЯВЛЕНИЕ                     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УСТАНОВКУ ОБЪЕКТА НАРУЖНОЙ РЕКЛАМЫ И ИНФОРМАЦИИ 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полняется Заявителем                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───────┤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редприятия        │                    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указанием форм собственности)│                    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┘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┐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┘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┬─────────────┬───────────┐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         │             │КПП          │           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│             │организации  │           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┼─────────────┼───────────┤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Н         │             │             │           │  Место для штамп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┴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юридический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почтовый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еятельности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┬─────┬─────────────────┬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│                    │факс │                 │e-mail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┴─────┴─────────────────┴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руководителя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банка: наименование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┬───┴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банка│               │расчетный счет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┴──────────────┼───┬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/С      │                              │БИК│      │город банк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─────┴───┴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конструкци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установки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 ┌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овые конструкции              │ │Технологическая характеристи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┬───┤ ├──────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андмауэр (настенное панно) │   │ │не применяется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┤ ├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товая установка            │   │ │без подсвета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┤ ├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еска                      │   │ │внешний подсвет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┤ ├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нштейн на здании          │   │ │внутренний подсве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┤ ├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арант-перетяжка        │   │ │электронное табло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┤ ├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ендер                      │   │ │роллер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┤ ├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нштейн на световой опоре  │   │ │призмавижн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┤ ├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нштейн на несветовой опоре│   │ │автоматически сменная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┤ │</w:t>
      </w:r>
      <w:r>
        <w:rPr/>
        <w:t>экспозиция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ышная установка            │   │ ├──────────────────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┤ │</w:t>
      </w:r>
      <w:r>
        <w:rPr/>
        <w:t>Размеры конструкц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из                       │   │ ├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┤ │</w:t>
      </w:r>
      <w:r>
        <w:rPr/>
        <w:t>высота (см)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а на подъемных         │   │ │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шных шарах, аэростатах, │   │ │ширина (см)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ижаблях                   │   │ │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┤ │</w:t>
      </w:r>
      <w:r>
        <w:rPr/>
        <w:t>площадь (кв. м)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а на остановках        │   │ └──────────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а на временных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ных ограждениях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(нетиповые) виды СНРИ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писывается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ораспространителем)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а на флагах и других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их полотнищах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метры конструк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┬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торон│А  │В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├───┴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ментов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.И.О.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ы │                  │       e-mail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М.П.         подпись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ПОЛНЯЕТСЯ СОТРУДНИКОМ СЛУЖБЫ УПОЛНОМОЧ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об оплате государственной пошлины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документа __________ N документа _____________ от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принятых документов: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копия свидетельства о регистрации ОГРН - для юридических лиц,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идетельства о регистрации предпринимателя без образо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копия свидетельства о постановке на учет в налоговом органе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, физического лица ИНН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опия договора аренды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копия свидетельства о собственности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копия свидетельства регистрации товарного знака (знака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служивания), если в эскизе используется товарный знак (зна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служивания) рекламодателя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изайн-проект конструкции в масштабе и цвете с привязкой к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у размещения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проект с чертежами и расчетами на прочность и ветровую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грузку рекламной конструкции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Уполномоченного органа           От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, Ф.И.О.                          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лужебные отметки: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ые отметки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2</Words>
  <Characters>9781</Characters>
  <CharactersWithSpaces>8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становку объекта наружной рекламы и информации на территории города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