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распространении рекламной информ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мещении средств наружной рекламы и информ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рритории городского округа Краснознаменс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Руководителю              Админ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городского     округа    Краснознаменс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Московской области Сапунову М.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от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наименование юридическ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Ф.И.О.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НА УСТАНОВКУ РЕКЛАМНОЙ КОНСТР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НА ТЕРРИТОРИИ ГОРОДСКОГО ОКРУГА КРАСНОЗНАМЕНС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разрешить установку рекламной конструкции на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указать рекламное место (земельный участок, придорожная зона автомоби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дороги, здание, строение, сооружение,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адрес рекламного мес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срок с "___" __________ 20__ г. по "___"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ладелец рекламной конструкции 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0"/>
        <w:gridCol w:w="1080"/>
        <w:gridCol w:w="945"/>
        <w:gridCol w:w="2970"/>
        <w:gridCol w:w="1485"/>
      </w:tblGrid>
      <w:tr>
        <w:trPr>
          <w:trHeight w:val="48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ип рекламной конструкци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сота,</w:t>
              <w:br/>
              <w:t xml:space="preserve">м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лина,</w:t>
              <w:br/>
              <w:t xml:space="preserve">м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              </w:t>
              <w:br/>
              <w:t xml:space="preserve">информационного поля </w:t>
              <w:br/>
              <w:t xml:space="preserve">одной стороны, кв. м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сторон    </w:t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бственник  земельного участка, здания или иного имущества, к котор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соединяется рекламная конструкция: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м подтверждаю, что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наименование юридическ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 не занимает  преимуще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Ф.И.О.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ожения  в  сфере  распространения  наружной  рекламы  в  соответствии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ым законом от 13.03.2006 N 38-ФЗ "О рекламе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проектировании, изготовлении, монтаже, эксплуатации и утилизации рекламной конструкции и ее частей, обязуюсь (обязуемся) соблюдать требования действующего законодательства, технического регламента, соответствующих санитарных норм и правил (в том числе требований к освещенности, электромагнитному излучению и пр.), нормативных актов по безопасности дорожного движения и иных нормативных актов, регулирующих установку, эксплуатацию и демонтаж рекламных конструк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язуюсь (обязуемся) восстановить благоустройство территории после установки (демонтажа) рекламной констр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ле прекращения по любым основаниям действия разрешения на установку рекламной конструкции (в том числе аннулирования разрешения или признания недействительным) обязуюсь (обязуемся) осуществить демонтаж рекламной конструкции в течение тридцати дней и удалить информацию, размещенную на такой рекламной конструкции, в течение пяти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язуюсь (обязуемся) уведомлять орган местного самоуправления, выдавший разрешение на установку рекламной конструкции, обо всех фактах возникновения у третьих лиц прав в отношении этой рекламной конструкции (сдача рекламной конструкции в аренду, внесение рекламной конструкции в качестве вклада по договору простого товарищества, заключение договора доверительного управления, иные фак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язуюсь (обязуемся) соблюдать требования действующего законодательства и иных нормативных правовых актов, регулирующих распространение наружной рекла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лату государственной пошлины за выдачу разрешения на установку рекламной конструкции в соответствии с действующим законодательством гарантирую (гарантируем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се  сведения  по  вопросам  выдачи  разрешения  на установку реклам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струкции прошу (просим) сообщать указанному уполномоченному лицу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указать уполномоченное лицо, контактную информа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ий и фактический адреса (место жительства), телефон, факс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рреспонденцию в мой (наш) адрес прошу (просим) направлять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 настоящему заявлению прилагаются документы согласно описи - на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ст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__________________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олжность)         (подпись)   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02</Words>
  <Characters>4696</Characters>
  <CharactersWithSpaces>40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6:00Z</dcterms:created>
  <dc:creator>Органы местного самоуправления г. Краснознаменска (Московская область)</dc:creator>
  <dc:description/>
  <dc:language>en-US</dc:language>
  <cp:lastModifiedBy/>
  <dcterms:modified xsi:type="dcterms:W3CDTF">2011-10-30T08:16:00Z</dcterms:modified>
  <cp:revision>2</cp:revision>
  <dc:subject>Заявление</dc:subject>
  <dc:title>Заявление на установку рекламной конструкции на территории городского округа Краснознаменск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