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Электросталь МО от 31.12.2009 N 660/10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СТАНОВКУ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постоянно действующе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нные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егистрационный номер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ата регистрац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егистрирующий орга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ИН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Телефон, факс, электронная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установки рекламной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 рекламной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змеры рекламной констр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_____________________ Дата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е приложения к заявл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остановке заявителя на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ветные фотографии (10 x 15 см) рекламного места с нанесенной на него в масштабе рекламной конструкцией (фотомонтаж) - 2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на прочность и устойчивость рекламной конструкции, ее габаритный чер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дрес и схема предполагаемого места размещения рекламной конструкции - 2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дтверждение в письменной форме согласия собственника или иного указанного в пунктах 5 - 7 статьи 19 Федерального закона от 13.03.2006 N 38-ФЗ "О рекламе"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рекламной конструкции в городском округе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