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Шату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е 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АНОВКУ РЕКЛАМНОЙ КОНСТР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АТУРСКОГО 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установку рекламной конструкции 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реклам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(земельный участок, придорожная зона автомобильной дороги, 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оение, сооружение,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рекламного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"____" 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рекламной конструкции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080"/>
        <w:gridCol w:w="945"/>
        <w:gridCol w:w="2700"/>
        <w:gridCol w:w="1485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рекламной конструк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 </w:t>
              <w:br/>
              <w:t xml:space="preserve">информационного    </w:t>
              <w:br/>
              <w:t>поля одной стороны,</w:t>
              <w:br/>
              <w:t xml:space="preserve">кв. м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орон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земельного участка, здания  или иного имущества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яется рекламная конструк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О предпринимателя, дата и N свидетельства о праве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И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занимает    преимущественного  положения   в   сфере   распро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ой рекламы в соответствии с Федеральным законом от 13.03.2006 N 3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рекла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ектировании, изготовлении, монтаже, эксплуатации и утилизации рекламной конструкции и ее частей обязуюсь соблюдать требования действующего законодательства, технического регламента, соответствующих санитарных норм и правил (в том числе требований к освещенности, электромагнитному излучению и пр.), нормативных актов по безопасности дорожного движения и иных нормативных актов, регулирующих установку, эксплуатацию и демонтаж реклам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восстановить благоустройство территории после установки (демонтажа) рекламн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екращения по любым основаниям действия разрешения на установку рекламной конструкции (в том числе аннулирования разрешения или признания недействительным) обязуюсь (обязуемся) осуществить демонтаж рекламной конструкции в течение тридцати дней и удалить информацию, размещенную на такой рекламной конструкции, в течение пяти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(обязуемся) уведомлять администрацию Шатурского муниципального района Московской области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соблюдать требования действующего законодательства и иных нормативных правовых актов, регулирующих распространение наружной рекла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у государственной пошлины за выдачу разрешения на установку рекламной конструкции в соответствии с действующим законодательством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сведения  по  вопросам  выдачи  разрешения  на установку рекла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прошу сообщать указанному уполномоченному лиц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уполномоченное лицо, контактную информ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и фактический адреса (место жительства), телефон, фак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цию в мой адрес прошу направлять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документы на _____ (_______)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3</Characters>
  <CharactersWithSpaces>4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ку рекламной конструкции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