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Лухови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ю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.И. Исаен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АНОВКУ РЕКЛАМНОЙ КОНСТР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УХОВИЦ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установку рекламной конструкции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рекламное место (земельный участок, придорожная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томобильной дороги, здание, строение, сооруж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рекламного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____ 20___ г. по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кламной конструкции 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6"/>
        <w:gridCol w:w="1350"/>
        <w:gridCol w:w="3509"/>
        <w:gridCol w:w="1621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кламной </w:t>
              <w:br/>
              <w:t xml:space="preserve">конструк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м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информационного  </w:t>
              <w:br/>
              <w:t>поля одной стороны, кв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торон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 земельного участка, здания или иного имущества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тся рекламная конструк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не занимает пр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в  сфере  распространения  наружной  рекламы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13.03.2006 N 38-ФЗ "О реклам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оектировании,  изготовлении,  монтаже, эксплуатации и ути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й   конструкции   и   ее  частей   обязуюсь  (обязуемся) 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 действующего   законодательства,   технического   регл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санитарных  норм  и  правил  (в  том  числе  требова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щенности,  электромагнитному  излучению  и  пр.),  нормативных ак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дорожного  движения  и  иных  нормативных актов, регул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, эксплуатацию и демонтаж рекламных ко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(обязуемся)  восстановить  благоустройство  территории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(демонтажа) рекламной 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рекращения по любым основаниям действия разрешения на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й  конструкции  (в том числе аннулирования разрешения или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)   обязуюсь  (обязуемся)  осуществить  демонтаж 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 в  течение  тридцати дней и удалить информацию, размещенну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рекламной конструкции, в течение тре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 (обязуемся)   уведомлять   орган   местного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ий  разрешение  на  установку  рекламной конструкции, обо всех ф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 у  третьих  лиц  прав в отношении этой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дача  рекламной  конструкции  в  аренду, внесение рекламной конструк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вклада  по  договору  простого  товарищества, заключ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, иные фак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    (обязуемся)     соблюдать     требования   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и   иных   нормативных   правовых   актов,  регул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ие наружной рекла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государственной  пошлины  за  выдачу  разрешения  на 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й   конструкции  в  соответствии  с  действующ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 (гарантиру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сведения  по  вопросам  выдачи  разрешения  на установку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прошу (просим) сообщать указанному уполномоченному лиц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уполномоченное лицо, контактную информ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и фактический адреса (место жительства), телефон, фак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цию в мой (наш) адрес прошу (просим) направля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документы согласно описи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6</Characters>
  <CharactersWithSpaces>4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Органы местного самоуправления Луховицкого район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установку рекламной конструкции на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