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Шату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е Шату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СТАНОВКУ РЕКЛАМНОЙ КОНСТРУК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АТУР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установку рекламной конструкции 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ть   рекламное   место   (земельный   участок,   придорожная  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ой дороги, здание, строение, сооруже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дрес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рекламного м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рок с "___" __________ 20__ г. по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рекламной конструкции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486"/>
        <w:gridCol w:w="1350"/>
        <w:gridCol w:w="3509"/>
        <w:gridCol w:w="1621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екламной </w:t>
              <w:br/>
              <w:t xml:space="preserve">конструкц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, м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информационного  </w:t>
              <w:br/>
              <w:t>поля одной стороны, кв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торон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 земельного участка, здания или иного имущества, к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яется рекламная конструкц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ю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не занимает пре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в  сфере  распространения  наружной  рекламы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13.03.2006 N 38-ФЗ "О реклам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роектировании,  изготовлении,  монтаже, эксплуатации и ути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й   конструкции   и   ее   частей  обязуюсь  соблюдать 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законодательства,  технического  регламента,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х   норм   и  правил  (в  том  числе  требований  к  освещ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магнитному  излучению  и  пр.),  нормативных  актов  по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го  движения  и  иных  нормативных  актов,  регулирующих  устан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и демонтаж рекламных констру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 восстановить   благоустройство  территории  после 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монтажа) рекламной 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прекращения по любым основаниям действия разрешения на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й  конструкции  (в том числе аннулирования разрешения или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)   обязуюсь  (обязуемся)  осуществить  демонтаж 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 в  течение  тридцати дней и удалить информацию, размещенну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й рекламной конструкции, в течение пяти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(обязуемся) уведомлять администрацию Шатур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Московской области обо всех фактах возникновения у третьих лиц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и  этой  рекламной  конструкции (сдача  рекламной  конструк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,  внесение  рекламной  конструкции  в  качестве вклада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 товарищества,   заключение  договора  доверительного 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фак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соблюдать  требования  действующего  законодательства 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правовых актов, регулирующих распространение наружной рекла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 государственной  пошлины  за  выдачу  разрешения  на 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й   конструкции  в  соответствии  с  действующи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сведения  по  вопросам  выдачи  разрешения  на установку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прошу сообщать указанному уполномоченному лиц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уполномоченное лицо, контактную информ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и фактический адреса (место жительства), телефон, факс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цию в мой адрес прошу направля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 документы согласно описи -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)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9</Characters>
  <CharactersWithSpaces>3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становку рекламной конструкции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