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паспортов средств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информ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аве городского округа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уполномоченного замест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: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.И.О. (руководителя полность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Вас   согласовать   установку  средства  размещения 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(СРГ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СР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п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места разме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7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становку средства размещения городской информации на территори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