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учета расхода в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платы за услуги водоснаб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одоотведения по показаниям общедом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вартирных водосчетчиков в многоквартирны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Люберц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Руководителю специализ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живающего(щей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установить  в  моей  квартире  и  ввести в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четчики  (приборы учета) холодной и горячей воды для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фактически потребленные объемы вод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язую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ключить  договор  на  установку и дальнейшее  техни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е,  ремонт  и  поверку  водосчетчиков в моей квартир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ть услуги по установке и вводу водосчетчиков в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еспрепятственно     допускать     представителей    Ва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 к  местам установки водосчетчиков для их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уживания,    ремонта,  и   поверки,  и   осмотра  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досчетчиков, и наличия плом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ключить договор с _________________________ 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организации) на оплату холодного и горячего водоснаб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одоотведения по показаниям водосч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оевременно  в соответствии с договором оплачивать 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обслуживанию, ремонту и поверке водосчетчи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времени  прихода специалистов прошу оповестить меня за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лефонам: домашний ____________, рабочий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(____________)     "___" __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7</Characters>
  <CharactersWithSpaces>1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Органы местного самоуправления городского поселения Люберцы Люберецкого района (Московская область)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становку в квартире и ввод в эксплуатацию водосчетчиков (приборов учета) холодной и горячей воды для расчетов за фактическое потребленные объема воды в г. Люберцы Любере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