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я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становления ски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бавок к страх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на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е страх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заболе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сполнительного орган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циального 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АНОВЛЕНИЕ СКИДКИ К СТРАХОВОМУ ТАРИФ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БЯЗАТЕЛЬНОЕ СОЦИАЛЬНОЕ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БОЛЕВАНИЙ НА 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страховател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редительными документа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ателя  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ведения финансово - 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"__" ____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ОНХ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равилами  установления страхователям скид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 к страховым тарифам на обязательное социальное страх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 на  производстве 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Постановлением  Правительства Российской Федерации от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нтября  2001  года  No.  652,  прошу  установить скидку к страх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у на обязательное социальное страхование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 на 200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: _______________  __________  "__"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        подпись     дата прие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 исполнительного органа Фонда социального 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который принял заявл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3</Characters>
  <CharactersWithSpaces>2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становление скидки к страховому тарифу на обязательное социальное страхование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