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заяв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юридический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ктический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.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тверждение нормативов технологических потер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глеводородного сыр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разработкой месторождения _____________________ и на основании Приказа Минэнерго РФ от 22.04.2009 N 121 просим рассмотреть и утвердить нормативы технологических потерь углеводородного сыр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месте с заявлением Заявителем представляются обосновывающие материалы, указанные в п. 10 Административного регламента, утвержденного Приказом Минэнерго РФ от 22.04.2009 N 12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6</Characters>
  <CharactersWithSpaces>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Касенов Е.Б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тверждение нормативов технологических потерь углеводородного сыр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