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технология, утвержденная Распоряжением ОАО "РЖД" от 06.03.2008 N 460р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еревозки грузобага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агонными отправками в соб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рендованных) багажных и почтовых вагон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х поездов формирова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й дирекции - филиал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заявк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включение арендованного (соб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агона в состав пассажирского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почтово-багажного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ПОЛНЯЕТСЯ ОТПР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анция отправл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прав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, почтовый адрес, код справки, код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шу разрешить прицепку вагона ______________ к п. N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тан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станции и дороги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ом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ый маршрут со станциями переприцеп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ием "__" 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надлежность вагона - собственность, аренд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ес грузобагажа 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именование грузобагаж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Сопровождение   грузобагажа   осуществляется:   (Ф.И.О.,  N 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, паспортные данные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авильность указанных сведений подтверждаю. В грузобагаже, отправля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в арендованном (собственном) вагоне ____________ отсутствуют предм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чески   запрещенные    к    перевозке,    а   именно:   взрывчат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згорающиеся,   легковоспламеняющиеся,    легкогорючие,   отравляющ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довитые, едкие и  зловонные вещества,  сжатые  и сжиженные  газы и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енные к  перевозке грузы,  предусмотренные  ФЗ "Устав ж.д.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". Условия перевозки груза обеспечиваются отправ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знакомлен со статьями 27, 98, 106, 111 "ФЗ Устав ж.д. транспорта РФ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упрежден об ответственности за их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правитель (ответственный за погрузку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ПОЛНЯЕТСЯ багажным касси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омер перевозочного документа, сумм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чие платеж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 что взыскано, N квитанций, су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тветственный работник багажного отде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ата оформления "___" ________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7</Characters>
  <CharactersWithSpaces>2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ОАО «Российские железные дороги»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включение арендованного (собственного) вагона в состав пассажирского поезда или почтово-багажного поезда (приложение к договору об организации перевозки грузобагажа повагонными отправками в собственных (арендованных) багажных и почтовых ваг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