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аттес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ауди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инистерство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им  включить  в государственный  реестр учебно - мето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ов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м на рассмотрение следующие докумен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веренные в установленном порядке копии учре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веренную в установленном порядке копию свидетельства о государственной регистраци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веренную в установленном порядке копию лицензии на осуществление образовательной деятельности с приложениями к 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веренную в установленном порядке копию свидетельства о государственной аккредитации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ие сведения об образовательном учреждении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 профессорско-преподавательском составе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едения о материально-технической базе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опросы экзаменационных билетов (не менее 250 вопросов) и тестов (не менее 300 вопросов) по каждому из пяти разделов Программы проведения квалификационных экзаменов на получение квалификационного аттестата аудитора, 25 практических задач по ауди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тельного учреждения 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     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0:00Z</dcterms:created>
  <dc:creator>Министерство финансов Российской Федерации</dc:creator>
  <dc:description/>
  <dc:language>en-US</dc:language>
  <cp:lastModifiedBy/>
  <dcterms:modified xsi:type="dcterms:W3CDTF">2011-10-30T08:10:00Z</dcterms:modified>
  <cp:revision>2</cp:revision>
  <dc:subject>Заявление</dc:subject>
  <dc:title>Заявление на включение образовательного учреждения в государственный реестр учебно-методических цент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