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исковых отря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звание уполномоченной поиск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ас включи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з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звание уполномоченной поиск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поискового отряда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6</Characters>
  <CharactersWithSpaces>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0:00Z</dcterms:created>
  <dc:creator>Комитет по делам молодежи Московской области</dc:creator>
  <dc:description/>
  <dc:language>en-US</dc:language>
  <cp:lastModifiedBy/>
  <dcterms:modified xsi:type="dcterms:W3CDTF">2011-10-30T08:10:00Z</dcterms:modified>
  <cp:revision>2</cp:revision>
  <dc:subject>Заявление</dc:subject>
  <dc:title>Заявление на включение организации-заявителя в состав уполномоченной поисковой организац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