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НЕСЕНИЕ ИЗМЕНЕНИЙ В РАЗРЕШЕНИЕ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 связи с прекращением использования отдельных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азрешения на     </w:t>
              <w:br/>
              <w:t xml:space="preserve">использование радиочастот      </w:t>
              <w:br/>
              <w:t xml:space="preserve">или радиочастотных каналов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нести  изменения  в  разрешение  на  использование 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 каналов  в  связи  с  прекращением  использова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Выписка из частотно-территориального плана РЭС (сети)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нием  частотных   присвоений,   использование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к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Нотариально заверенная копия доверенности от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 на право обращения в Федеральную службу  по  надз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фере   связи,   информационных   технологий   и   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муникаций по вопросу присвоения (назначения) 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  радиочастотных    каналов    (в    случае  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олномоченного лица от имени 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 Заверенная  подписью  заявителя  (уполномоченного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пия   разрешения   на   использование   радиочастот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*&gt;                     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)   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внесение изменений в разрешение на использование радиочастот или радиочастотных каналов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