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НЕСЕНИЕ ИЗМЕНЕНИЙ И/ИЛ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РЕГИСТРАЦИОННЫЕ ДОКУМЕНТЫ ВЫПУСК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ПОЛНИТЕЛЬНОГО ВЫПУСКА (ДОПОЛНИТЕЛЬНЫХ ВЫПУСК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ТОГОВ ВЫПУСКА(ОВ) (ДОПОЛНИТЕЛЬН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Х ВЫПУСКОВ))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ставляется в отношении кажд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 кредитной 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сит зарегистрировать изменения и/или допол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 регистрационные   документы   выпуска   (выпус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выпуска  (дополнительных  выпусков))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государственного  регистрационного  номер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в  которые  вносятся  изменения  и/или дополнения, даты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и  органа,  который произвел регистрацию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  (выпусков)   (дополнительного   выпуска  (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ов)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ценных бумаг приостановлено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казывается дат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торой прио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мещени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умаг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подтверждается,   что  тексты  документов на магн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    соответствуют    документам,    представленным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изменений   и/или   дополне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  документы  выпуска(ов) (дополнительного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ых  выпусков))  (итогов  выпуска(ов) (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(дополнительных выпусков)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полномоче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ой организации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Центральный банк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несение изменений и/или дополнений в регистрационные документы выпуска(ов) (дополнительного выпуска (дополнительных выпусков)) (итогов выпуска(ов) (дополнительного выпуска (дополнительных выпусков))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