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НЕСЕНИЕ ИЗМЕНЕНИЙ В РАЗРЕШЕНИЕ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ИОЧАСТОТ 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 связи с прекращением использования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иочастот или радиочастотных канал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13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телефона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8-46"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7714014473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</w:t>
              <w:br/>
              <w:t xml:space="preserve">подвижная"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разрешения на     </w:t>
              <w:br/>
              <w:t xml:space="preserve">использование радиочастот или  </w:t>
              <w:br/>
              <w:t xml:space="preserve">радиочастотных каналов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06-016448 от 21.11.2006"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внести   изменения   в разрешение  на использование радиочасто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каналов   в связи   с   прекращением использования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Нотариально заверенная   копия   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Выписка  из  частотно-территориального  плана РЭС (сети)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нием    частотных    присвоений,   использование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кращ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Нотариально  заверенная  копия  доверенности от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(в  случае  обращения  уполномоченного  лица 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          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подпись, инициалы и фамилия физического лица или уполномоченного лица от имен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6</Characters>
  <CharactersWithSpaces>2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0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0:00Z</dcterms:modified>
  <cp:revision>2</cp:revision>
  <dc:subject>Заявление</dc:subject>
  <dc:title>Заявление на внесение изменений в разрешение на использование радиочастот или радиочастотных каналов (в связи с прекращением использования отдельных радиочастот или радиочастотных каналов)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