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НЕСЕНИЕ ИЗМЕНЕНИЙ В РАЗРЕШЕНИЕ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связи с прекращением использования отдельных РЭ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52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</w:t>
              <w:br/>
              <w:t xml:space="preserve">и полное наименование         </w:t>
              <w:br/>
              <w:t xml:space="preserve">юридического лиц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 </w:t>
              <w:br/>
              <w:t xml:space="preserve">государственное унитарное предприятие </w:t>
              <w:br/>
              <w:t xml:space="preserve">"Главный радиочастотный центр"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</w:t>
              <w:br/>
              <w:t xml:space="preserve">соответствии с учредительными </w:t>
              <w:br/>
              <w:t xml:space="preserve">документами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</w:t>
              <w:br/>
              <w:t xml:space="preserve">регистрационный номер (ОГРН)  </w:t>
              <w:br/>
              <w:t xml:space="preserve">(для юридического лица)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</w:t>
              <w:br/>
              <w:t xml:space="preserve">(для юридического лица)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</w:t>
              <w:br/>
              <w:t xml:space="preserve">налогоплательщика (ИНН)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судовой </w:t>
              <w:br/>
              <w:t xml:space="preserve">радиостанции, название судна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АХ-01254 от 21.11.2006"              </w:t>
              <w:br/>
              <w:t xml:space="preserve">"Мирный"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тип РЭС,         </w:t>
              <w:br/>
              <w:t xml:space="preserve">исключаемых из лицензии       </w:t>
              <w:br/>
              <w:t xml:space="preserve">судовой радиостанции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1 комплект КАМА-Р"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внести   изменения    в   лицензию   судовой  радиостанц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кращением использования отдельных РЭ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я лицензии судовой радиостанции и (или) лицензии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Нотариально 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прекращения разрешения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ных   каналов   (в   случае  обращения  филиал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уктурного  подразделения,  а  также  уполномоченного лиц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несение изменений в разрешение на использование радиочастот или радиочастотных каналов (лицензия судовой радиостанции) (в связи с прекращением использования отдельных РЭС)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