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НЕСЕНИЕ ИЗМЕНЕНИЙ В РАЗРЕШЕНИЕ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ИОЧАСТОТ 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цензия судовой радио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связи с прекращением использования отдельных РЭ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526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телефона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8-46"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</w:t>
              <w:br/>
              <w:t xml:space="preserve">налогоплательщика (ИНН)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7714014473"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лицензии судовой </w:t>
              <w:br/>
              <w:t xml:space="preserve">радиостанции, название судна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АХ-01254 от 21.11.2006"              </w:t>
              <w:br/>
              <w:t xml:space="preserve">"Мирный"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тип РЭС,         </w:t>
              <w:br/>
              <w:t xml:space="preserve">исключаемых из лицензии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1 комплект КАМА-Р"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нести   изменения   в   лицензию   судовой   радиостанци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м использования отдельных РЭ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Копия лицензии судовой радиостанции и (или) лицензии с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станции на внутренних водных пу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Нотариально  заверенная  копия  доверенности от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(в  случае  обращения  уполномоченного  лица 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          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подпись, инициалы и фамилия физического лица или уполномоченного лица от имен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9</Characters>
  <CharactersWithSpaces>2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0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0:00Z</dcterms:modified>
  <cp:revision>2</cp:revision>
  <dc:subject>Заявление</dc:subject>
  <dc:title>Заявление на внесение изменений в разрешение на использование радиочастот или радиочастотных каналов (лицензия судовой радиостанции) (в связи с прекращением использования отдельных РЭС)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