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рассмотрения материал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ведения экспертизы и принятия решения о присво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назначении) радиочастот или радиочастотных канал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радиоэлектронных средств в предел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деленных полос радиочасто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для юридического лица ил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дивидуального предпринимател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В Федеральную службу по надзору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сфере массовых коммуникаций, связ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и охраны культурного наслед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ходящий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заполнения зая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НА ВНЕСЕНИЕ ИЗМЕНЕНИЙ В РАЗРЕШЕНИЕ НА ИСПОЛЬЗ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РАДИОЧАСТОТ ИЛИ РАДИОЧАСТОТНЫХ КАНАЛ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в связи с прекращением использования отде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радиочастот или радиочастотных каналов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455"/>
        <w:gridCol w:w="4995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зационно-правовая форма и </w:t>
              <w:br/>
              <w:t>полное наименование юридического</w:t>
              <w:br/>
              <w:t xml:space="preserve">лица                       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р заполнения: "Федеральное     </w:t>
              <w:br/>
              <w:t xml:space="preserve">государственное унитарное           </w:t>
              <w:br/>
              <w:t xml:space="preserve">предприятие "Главный радиочастотный </w:t>
              <w:br/>
              <w:t xml:space="preserve">центр"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места нахождения в        </w:t>
              <w:br/>
              <w:t xml:space="preserve">соответствии с учредительными   </w:t>
              <w:br/>
              <w:t xml:space="preserve">документами                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р заполнения: "2-й             </w:t>
              <w:br/>
              <w:t xml:space="preserve">Спасоналивковский пер., д. 3, стр.  </w:t>
              <w:br/>
              <w:t xml:space="preserve">1, Москва, ГСП-1, 119991"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чтовый адрес             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мер заполнения: "2-й             </w:t>
              <w:br/>
              <w:t xml:space="preserve">Спасоналивковский пер., д. 3, стр.  </w:t>
              <w:br/>
              <w:t xml:space="preserve">1, Москва, ГСП-1, 119991"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города, номер телефона 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р заполнения: "(495) 230-18-46"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д города, номер факса    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ример заполнения: "(495) 230-15-31"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ной государственный        </w:t>
              <w:br/>
              <w:t xml:space="preserve">регистрационный номер (ОГРН)    </w:t>
              <w:br/>
              <w:t xml:space="preserve">(для юридического лица)    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р заполнения: "1549690051394"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присвоения ОГРН (для       </w:t>
              <w:br/>
              <w:t xml:space="preserve">юридического лица)         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р заполнения: "11.01.2001"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.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дентификационный номер         </w:t>
              <w:br/>
              <w:t xml:space="preserve">налогоплательщика (ИНН)    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мер заполнения: "7714014473"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.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диослужба                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мер заполнения: "сухопутная      </w:t>
              <w:br/>
              <w:t xml:space="preserve">подвижная"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.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и дата разрешения на      </w:t>
              <w:br/>
              <w:t xml:space="preserve">использование радиочастот или   </w:t>
              <w:br/>
              <w:t xml:space="preserve">радиочастотных каналов     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р заполнения:                  </w:t>
              <w:br/>
              <w:t xml:space="preserve">"06-016448 от 21.11.2006"    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сим   внести   изменения в   разрешение на использование радиочастот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диочастотных  каналов   в связи   с  прекращением использования отде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диочастот или радиочастотных канал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е: 1. Нотариально   заверенная   копия разрешения на использ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радиочастот или радиочастотных канал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2.  Выписка  из  частотно-территориального  плана РЭС (сети),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указанием    частотных    присвоений,   использование   котор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рекращаетс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3.  Нотариально  заверенная  копия доверенности от юрид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лица на право обращения в Федеральную службу по надзору в сфе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массовых  коммуникаций,  связи и охраны культурного наследия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вопросу прекращения разрешения на использование радиочастот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радиочастотных   каналов   (в   случае  обращения  филиала 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структурного  подразделения,  а  также  уполномоченного лица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имени юридического лиц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&lt;*&gt;            _________________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подпись)        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 строке проставляется должность, подпись, инициалы и фамилия руководителя юридического лица и уполномоченного лица от имени юридического лица, а также оттиск печати юридического лица или филиа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47</Words>
  <Characters>3658</Characters>
  <CharactersWithSpaces>311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10:00Z</dcterms:created>
  <dc:creator>Министерство информационных технологий и связи Российской Федерации</dc:creator>
  <dc:description/>
  <dc:language>en-US</dc:language>
  <cp:lastModifiedBy/>
  <dcterms:modified xsi:type="dcterms:W3CDTF">2011-10-30T08:10:00Z</dcterms:modified>
  <cp:revision>2</cp:revision>
  <dc:subject>Заявление</dc:subject>
  <dc:title>Заявление на внесение изменений в разрешение на использование радиочастот или радиочастотных каналов (в связи с прекращением использования отдельных радиочастот или радиочастотных каналов) (для юридического лица или индивидуального предпринимател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