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юридического лиц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ли индивидуаль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нимател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НА ВНЕСЕНИЕ ИЗМЕНЕНИЙ В РАЗРЕШЕНИЕ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в связи с прекращением использования отдельных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ли радиочастотных каналов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ганизационно-правовая форма  </w:t>
              <w:br/>
              <w:t xml:space="preserve">и полное наименование          </w:t>
              <w:br/>
              <w:t xml:space="preserve">юридического лица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федеральное      </w:t>
              <w:br/>
              <w:t xml:space="preserve">государственное унитарное            </w:t>
              <w:br/>
              <w:t xml:space="preserve">предприятие "Главный радиочастотный  </w:t>
              <w:br/>
              <w:t xml:space="preserve">центр"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места нахождения в       </w:t>
              <w:br/>
              <w:t xml:space="preserve">соответствии с учредительными  </w:t>
              <w:br/>
              <w:t xml:space="preserve">документами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чтовый адрес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Дербеневская     </w:t>
              <w:br/>
              <w:t xml:space="preserve">набережная, д. 7, стр. 15, Москва,   </w:t>
              <w:br/>
              <w:t xml:space="preserve">117997"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4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(495) 748-38-98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5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9) 230-15-31"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6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овной государственный       </w:t>
              <w:br/>
              <w:t xml:space="preserve">регистрационный номер (ОГРН)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1027739334479"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7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своения ОГРН           </w:t>
              <w:br/>
              <w:t xml:space="preserve">(для юридического лица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08.10.2002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7706228218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м  внести  изменения  в  разрешение  на  использование радиочастот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ных  каналов  в  связи  с  прекращением  использования отд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Выписка из частотно-территориального плана РЭС (сети),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казанием  частотных   присвоений,   использование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рекращ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  Нотариально   заверенная    копия    доверенности 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юридического лица на право обращения  в  Федеральную  служб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по  надзору  в  сфере  связи,  информационных  технологий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ассовых коммуникаций по вопросу прекращения  разрешения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 радиочастот  или  радиочастотных  каналов  (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лучае обращения филиала или структурного  подразделения,  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также уполномоченного лица от имени юрид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Заверенная  печатью  и  подписью  юридического  лица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ндивидуального   предпринимателя   копия   разрешения 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спользование радиочастот 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&lt;*&gt;        _______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          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троке проставляется должность, подпись, инициалы и фамилия руководителя юридического лица и уполномоченного лица от имени юридического лица, а также оттиск печати юридического лица или фили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61</Words>
  <Characters>3756</Characters>
  <CharactersWithSpaces>32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внесение изменений в разрешение на использование радиочастот или радиочастотных каналов (для юридического лица или индивидуального предпринимател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