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му: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ВОСТРЕБОВАНИЕ ДЕПО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финансов  города  Москвы  (далее  -  Департа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озвратить денежные средства в сумме 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мма прописью), внесенны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N и дата под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ом на банковский депози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редитной организации) на счет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 Генеральным  соглашением  о  размещении 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бодных средств бюджета  города Москвы на банковских депозит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е Российской Федерации и иностранной валюте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_____ 200__ г. Указанную сумму депозита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ить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Департамен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___________ 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5 г.     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принятия)            (подпись и Ф.И.О.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полнител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остребование депозита (приложение к примерному генеральному соглашению на размещение временно свободных средств бюджета города Москвы на банковских депозит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