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кому: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ВОСТРЕБОВАНИЕ ДЕПОЗ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"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финансов  города Москвы (в дальнейшем - Департамент) прос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денежные средства в сумме _______________ руб. (сумма прописью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е Департаментом на банковский депозит _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) на счет N _____________ в соответствии с Ген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 по размещению временно  свободных средств бюджет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анковских депозитах N _____________ от "___" ________ 20__ г. У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депозита просим перечислить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то ____________________ (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__ г.                 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принятия)                       (подпись и Ф.И.О.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полнител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0</Characters>
  <CharactersWithSpaces>1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равительство Москвы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остребование депозита (приложение к регламенту взаимодействия Департамента финансов города Москвы и кредитных организаций при размещении временно свободных средств бюджета города Москвы на банковских депозита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