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субсидий дочерним и зависи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м обществам открытого акцион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"Объединенная авиастроительная корпораци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8 - 2010 годах на техн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оружение на срок до 5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торг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6.2009 N 46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инистерство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 февраля 2008 г. N 91 "Об утверждении Правил предоставления в 2009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х   субсидий  дочерним  и  зависимым  акционерным  обществам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 общества   "Объединенная   авиастроительная  корпорация"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  части  затрат  на  уплату  процентов  по кредитам, получ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х  кредитных  организациях  в  2008  -  2010  годах на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оружение  на  срок до 5 лет, а также на уплату лизинговых платеже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е    оборудование,   поставляемое   российскими   лизинг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ями по договорам лизинга, заключенным с 2006 года" (далее - Прави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просит возместить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затрат на уплату процентов по кредитам, полученным в ___ году (год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их кредитных организациях в сумме _____ рублей, а также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вых   платежей   за    технологическое   оборудование,  постав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ми  лизинговыми  компаниями  по  договорам  лизинга, заключен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да, в сумме 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к возмещению 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карточка   юридического  лица  и  комплект  документ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пунктами 6 и 7 Пр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ля получения субсидии на уплату процентов по кред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отариально  заверенная  копия  договора  об установлении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основным  и дочерним (зависимым) акционерными обществами или 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еестра акционеров, выписка со счета "депо" депозитария о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    организации    открытому   акционерному   обществу   "Объедин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строительная корпорация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копия  кредитного  договора  с  графиком погашения кредита и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по нему, заверенная кредитной 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выписка  по  ссудному  счету  организации, подтверждающая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,   а   также   документы,   подтверждающие   своевременную  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 начисленных процентов за пользование кредитом и свое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о погашение, заверенные кредитной 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копии  платежных  документов,  заверенные  организацией, с отме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организации,  подтверждающих  использование  кредита  на  ц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пункте 1 Прави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заверенные  организацией  копии договоров на поставку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монтаж  и  изготовление  технологической оснастки, реализуемых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кредита и заключенных в соответствии с программой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оружения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заверенная организацией копия программы технического перевоору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открытым акционерным обществом "Объединенная авиастро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орация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расчет  размера  субсидии  по форме согласно приложению N 1 или 2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справка  налогового органа, подтверждающая отсутствие у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ной  обязанности  по  уплате  налогов,  сборов, пеней и нало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ций,  подлежащих  уплате 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 справка  организации об отсутствии просроченной (неурегулиров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денежным обязательствам перед федеральным бюдже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ля получения субсидии по лизинговым платеж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отариально  заверенная  копия  договора  об установлении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основным  и дочерним (зависимым) акционерными обществами или 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еестра акционеров, выписка со счета "депо" депозитария о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    организации    открытому   акционерному   обществу   "Объедин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строительная корпорация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копии  договоров лизинга, заключенных в соответствии с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м  акционерным  обществом "Объединенная авиастроительная корпор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ой технического перевооружения, заверенные 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копии   договоров   купли-продажи  технологического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е   лизинговой   компанией,   и   копии  соответствующих  гру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  деклараций,   заверенные   организацией   (в   случае  по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го оборудования в иностранной валют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заверенная организацией копия программы технического перевоору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открытым акционерным обществом "Объединенная авиастро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орация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копии  платежных  документов,  заверенные  организацией, с отме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,  подтверждающих  уплату  в полном объеме лизин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на цели, указанные в пункте 1 Прави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расчет  размера  субсидии по лизинговым платежам, предоставляем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м периоде, по форме согласно приложению N 3 или 4 к Правил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справка  налогового органа, подтверждающая отсутствие у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ной  обязанности  по  уплате  налогов,  сборов, пеней и нало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ций,  подлежащих  уплате 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справка  организации об отсутствии просроченной (неурегулиров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денежным обязательствам перед федеральным бюдж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5787</Characters>
  <CharactersWithSpaces>4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0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10:00Z</dcterms:modified>
  <cp:revision>2</cp:revision>
  <dc:subject>Заявление</dc:subject>
  <dc:title>Заявление на возмещение части затрат на уплату процентов по кредитам, полученным в российских кредитных организациях в 2008–2010 годах на техническое перевооружение дочерних и зависимых акционерных обществ открытого акционерного общества «Объединенная а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