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депозит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таможн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код ОКП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у возврата, за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возврат/зачет   (ненужное   зачеркнуть)  в счет  буд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уплаты таможенных платежей/зачет в счет будущих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денежных средств в размер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платежным документом No. ________ от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таможенного органа No. 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счета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в качестве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, МФ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ременной/транзитной (ненужное зачеркнуть) декларации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овски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озврат денежных сумм либо их зачет в счет будущего обеспечения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