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депозит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северной тамож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у таможн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вязи  с обращением части денежных средств,  внесенных н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 органа  в качестве обеспечения уплаты тамож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атежному документу No.  ______ от __________ 200_ г., в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е платеж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таможенные сборы за таможенное оформление - 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возная таможенная пошлина - ________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ДС - _______________________________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акциз - _____________________________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сего - _______________________________________________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ТД No. ______________, оформленной в ____________________ тамож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, код ОКП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извести возврат излишне внесенных денежных средств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на счет No. ___________________________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счета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банке/заче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банка, МФО)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0</Characters>
  <CharactersWithSpaces>1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осковская север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озврат излишне внесенных денежных средств в качестве обеспечения уплаты таможен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