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инфин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1987 N 19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нспекцию государственного               от гр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по _____________                  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айону, городу)                     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ж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.: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направить  меня,  застрахованного  мною  ребенка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рачебно-страховую  экспертизу для определения последствий трав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  "___"______________________   19__   г.   при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 поводу  этой  травмы  была  оказана  первая  врачебная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19__ г. 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лечебно-профил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реждени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да я, ребенок (ненужное зачеркнуть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"был доставлен маш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корой помощи", "обратился сам"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 этом   лечебно-профилактическом    учреждении    я,   ребен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тациона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    зачеркнуть)   находился   на   ------------   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мбулато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лечении с "___"___________ 19__ г. по "___"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тем с __________________ 19__ г. по _________________ 19__ г. 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ок (ненужное зачеркнуть) лечился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чебно-профилактического учреждения и его 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с _______________ 19__ г. по 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ребенок (ненужное зачеркнуть) лечился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лечебно-профилактического учреждени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ледованием  обстоятельств  получения  травмы  занимался(ла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ледственного органа - ОВД, прокуратура, Г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настоящее время у меня,  ребенка (ненужное зачеркнуть) ост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последствия травмы (описать их подроб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 мне  (ребенку)  будет  причитаться  страховая сумма,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ее мне, ребенку &lt;*&gt; (ненужное зачеркнут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"чеком на Гос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чеком на сберегательную кассу", "перечислить во вклад"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мер сберкассы и ее счет, в каком отделении Гос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н находится, номер своего счета, а если его 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ать "на новый счет"; "перевести по почт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агаю: страховое(вые) свидетельство(ва) N &lt;**&gt;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, по какому виду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нтгенограммы - если они на руках у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 г.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страхов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совершеннолетнему страховая сумма перечисляется только во вклад в сберегательной к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страховое свидетельство утеряно, указать: "Страховое свидетельство утеряно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Заявление принял и в журнале ф. N 184-а  зарегистрировал 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 г.               Инспекто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Выписки  из  медицинских  документов  запросил  от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ем  лечебно-профилактических  учреждений  "___"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 г.               Инспекто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Получены  медицинские  документы "___"______________ 19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, "___"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 г.               Инспекто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Застрахованный  назначен  на освидетельствован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.,  о  чем  ему  сообщено  почтовой   открыткой,   через 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 г.               Инспекто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6</Characters>
  <CharactersWithSpaces>5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финансов СССР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рачебно-страховую экспертизу для определения последствий травмы. Форма № 5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