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лица, перемещающего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ввозятся/вывозятся 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варосопроводитель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ова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699"/>
        <w:gridCol w:w="27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е/не   предназначенные  для  производственн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деятельност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 199__ г.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воз/вывоз товаров, предназначенных/не предназначенных для производственной или иной коммер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