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х команд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аместителю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правлению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муще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ездом в командировку в г. _______________________,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ю   Федерального   агентства   по   управлению 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от "___" _____________ 200 г. N __________ прошу выдать аванс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вочные расходы в сумме ______________ руб. 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04"/>
        <w:gridCol w:w="364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д     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живание 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точные   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Подпис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 порядке     представления    отчетных   документов  и  расчет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вочным  расходам  в  течение трех дней по возвращении из служе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овки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2</Characters>
  <CharactersWithSpaces>16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аванса на командировочные расходы служащему Рос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