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т выдать аварийное разрешение 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ет  гарантию  на  отсутствие  просадок  грунта  и покрытия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эксплуатирующих  данный  участок территории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 имеющие  подземные  сети и коммуникации: ООО "Водоканал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 "Тепловые  сети",  ОАО  "Центртелеком", ЛТУ  N 1  (в/ч 41107), ГУП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облгаз"  "Балашихамежрайгаз" РРЭС и СЗПГ, ОАО "МОЭСК" БРЭС, ЗАО "БЭЛС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-6  ОАО  "Ростелеком",  ЗАО  "РТС",  в/ч  41427,  в/ч 31920, ФГУП "НИ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й  центр  связи,  ООО "Каба Пластик", ООО "Рострубпласт", РДУ-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ИБДД, отдел экологии и друг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ы о начале  производства  работ.  Представители  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выз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ыполнить комплексное восстановление нарушенного 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сле проведения земляных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действия  аварийного  разрешения  на  право 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и  передать  восстановленную территорию ее владельцу (владельцам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(акт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аварийного разрешения на право производства земляных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