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юридического лица: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ие телефоны: __________________ Фак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требуемого креди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, на который требуется креди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Целевое назначение креди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оставляемое   обеспечение   (залог,   банковская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, Ф.И.О. представителя юридического лица,  от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а информац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ругие с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4</Characters>
  <CharactersWithSpaces>1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бюджетного кредита юридическому лицу из бюджета городского поселения Волоколамск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