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рта 2007 г. N 3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учащегося (студента) _____ 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его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выделить мне средства на транспортные расходы в размере _______ рублей за _______ месяц 20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указанной суммы _______ рублей израсходовано на проезд к месту учебы и обратно, _______ рублей - на проезд к месту отдыха и лечения (один раз в год), _______ рублей - на иные поез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едъявляемые проездные документы наклеиваются на лист, на котором указаны фамилия, имя, отчество учащегося, дата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7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образования Московской област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денежных средств на оплату транспортных расходов от учащегося (студента) категории детей-сирот и детей, оставшихся без попечения родителей, и лиц из их числа в возрасте от 18 до 23 лет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