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м на командирово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ы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10 г. N 10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Департамент учетной политики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денежные средства на расходы по служебной командиров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с "____" ________ 20__ г. по "____" _________ 20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трана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асчетом на выплату суточных, возмещение расходов по най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и проезд на основании Приказа  Минздравсоцразвития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 20_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 г.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ь гражданского служащего по предыдущим авансам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олженность за гражданским служащим по предыдущим авансам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руб. (заполн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наличия  за  гражданским  служащим  задолженности по ранее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ам) (цифр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 г.            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ЧЕТ СУММЫ АВАН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30"/>
        <w:gridCol w:w="1755"/>
        <w:gridCol w:w="2294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ы возмещения </w:t>
              <w:br/>
              <w:t xml:space="preserve">расходо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командировк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выданная </w:t>
              <w:br/>
              <w:t xml:space="preserve">в подотчет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(прочие выплаты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 (транспортные услуги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(прочие услуги)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(прочие расходы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 г.            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5</Characters>
  <CharactersWithSpaces>1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выдачу денежных средств на расходы, связанные со служебной командиров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