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_________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епартамент финансов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-казначей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ДОПОЛНЕНИЯ К РАЗРЕШЕНИЮ НА ОТ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ВОГО СЧЕТА ПО УЧЕТУ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главного распорядителя или 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дополнение к выданному разрешению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20___ г. на открытие лицевого счета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от приносящей дохо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дополнения к разрешению на открытие лицевого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