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ДАЧУ ДУБЛИКАТА БЛАНКА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ЕССИОНАЛЬНОГО УЧАСТНИКА РЫНКА ЦЕННЫХ БУМАГ (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СУЩЕСТВЛЕНИЕ ДЕЯТЕЛЬНОСТИ ПО ВЕДЕНИЮ РЕЕС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ЕНЗИИ ФОНДОВОЙ БИРЖИ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соискателя лицензии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государственной регистрации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онный номер; орган, осуществивший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ю соискателя;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логоплательщика; 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нахождения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сит выдать дубликат бланка лицензии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ий вид деятельности) по причине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чина в соответствии с п. 5.2 настоящего Поряд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настоящему заявлению прилагаются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106"/>
        <w:gridCol w:w="2430"/>
        <w:gridCol w:w="1619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стов</w:t>
              <w:br/>
              <w:t xml:space="preserve">документ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)                              (подпись)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сведения в соответствии с требованиями пункта 1.3 настояще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Федеральная служба по финансовым рынкам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дубликата бланка лицензии профессионального участника рынка ценных бумаг (лицензии на осуществление деятельности по ведению реестра, лицензии фондовой бирж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