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5 г. N 7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гр.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 административного 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: сер. ________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выдать    дубликат    договора   купли-продажи  лег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-такси  с  обязательным использованием его для таксомо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в г. Москве в связи с утерей подли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убликат  требуется д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_ г.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инность подписи и личность гр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дубликата договора купли-продажи легкового автомобиля-так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