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дубл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 Российской Федерации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сти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21858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(просим)  выдать  мне  (нам)  дубликат  пат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свидетельства    Российской    Федерации,     авт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СССР, свидетельства СССР, патента СССР) No. 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е  (промышленный  образец,  полезную модель,  товар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обслуживания, право пользования наименованием места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1.  документ,  подтверждающий  внесение  пла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рифу за выдачу дубл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пия документа, подтверждающего правопреем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право на наследование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чать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еобходимо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убликата патента Российской Федерации (свидетельства Российской Федерации, авторского свидетельства СССР, свидетельства СССР, патента ССС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