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вязьохранкультур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"Выдач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распростра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зарубежных период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чатных изда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СЛУЖБА ПО НАДЗОРУ В СФЕРЕ МАССОВЫХ КОММУНИКАЦИЙ,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ОХРАНЫ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е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  "                      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полняется Россвязьохранкульту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выдачу дубликата разрешения на распростране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рубежного периодического печатного издания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выдать  дубликат разрешения на распространение продукции заруб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еского печатного издания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периодического печатного издания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утраты разреше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,  что  орган  внутренних  дел  уведомлен  об  утрате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спространение изд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 случае хищения либо иных действий,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торые действующим законодательством устано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головная ответств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                                                  подпись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ая  информация  (дня уведомления о готовности разрешения и почт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 с отправкой дубликата разрешения по почте ___ 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 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7</Characters>
  <CharactersWithSpaces>1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выдачу дубликата разрешения на распространение продукции зарубежного периодического печатного издания на территории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