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трансгран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е озоноразрушающ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ей их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е на выдачу дубликата Решения (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дубликат  Решения  на ввоз в Российскую Федерацию (вывоз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  озоноразрушающих  веществ и содержащей их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лючения   о  том,  что  предполагаемая  к  трансграничному  пере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не относится к категории озоноразрушающих веществ и содержащей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и  не является предметом регулирования, подпадающим под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Российской Федерации от 8 мая 1996 г. N 563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от ________ 200_ г. N _____ в связ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при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фамилия, инициалы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дубликата решения (заключения) на ввоз в Российскую Федерацию (вывоз из Российской Федерации) озоноразрушающих веществ и содержащей их продук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