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 дублик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 Российской Федерации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ый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ласти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21858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ережковская наб., 30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(просим)  выдать  мне  (нам)  дубликат  свидетельств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й   регистрации  программы  для  электронной  вычисл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ы (базы данных или топологии интегральной микросхемы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1.  документ,  подтверждающий  внесение  плат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рифу за выдачу дублик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копия документа, подтверждающего правопреем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права на наследование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ечать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необходимо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дубликата свидетельства об официальной регистрации программы для электронной вычислительной машины (базы данных или топологии интегральной микросхе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